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Приложение 1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к постановлению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Сергиево-Посадского городского округ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редоставления иных межбюджетных трансфертов в бюджет Сергиево-Посадского муниципального района на 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/>
        <w:t xml:space="preserve"> 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ых межбюджетных трансфертов в бюджет Сергиево-Посадского муниципального района на 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/>
        <w:t xml:space="preserve"> в 2019 году (далее – Порядок), определяет цель, сроки предоставления </w:t>
      </w:r>
      <w:r>
        <w:rPr>
          <w:rFonts w:eastAsia="Calibri"/>
        </w:rPr>
        <w:t xml:space="preserve">иных межбюджетных трансфертов Сергиево-Посадскому муниципальному району и </w:t>
      </w:r>
      <w:r>
        <w:rPr/>
        <w:t>сроки предоставления отчета об использовании иных межбюджетных трансфертов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</w:rPr>
      </w:pPr>
      <w:r>
        <w:rPr/>
        <w:t xml:space="preserve">2. Целью предоставления иных межбюджетных трансфертов является </w:t>
      </w:r>
      <w:r>
        <w:rPr>
          <w:rFonts w:eastAsia="Calibri"/>
        </w:rPr>
        <w:t>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>
          <w:rStyle w:val="2"/>
          <w:rFonts w:eastAsia="Arial Unicode MS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 проведение проектно-изыскательских работ на строительство газовой блочно-модульной котельной на 12 Гкал/час,  расположенной по адресу: Московская область, Сергиево-Посадский городской округ, в районе деревни Зубачево, направленных на реализацию мероприятия с целью осуществления теплоснабжения объектов капитального строительства в размере 3 500 000 (три миллиона пятьсот тысяч) рублей 00 (ноль) копеек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 проведение проектно-изыскательских работ на строительство газовой блочно-модульной котельной на 2,4 Гкал/час, расположенной по адресу: Московская область, Сергиево-Посадский городской округ, мкр. Семхоз, направленных на реализацию мероприятия с целью осуществления теплоснабжения объектов капитального строительства в размере 1 500 000 (один миллион пятьсот тысяч) рублей 00 (ноль) копеек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ые межбюджетные трансферты предоставляю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ые межбюджетные трансферты носят целевой характер и не могу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ых межбюджетных трансфертов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ых межбюджетных трансфертов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ых межбюджетных трансфертов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ых межбюджетных трансфертов возврату в бюджет Поселения не подлежат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ых межбюджетных трансфертов осуществляется в соответствии с бюджетны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9-04-19T15:45:00Z</cp:lastPrinted>
  <dcterms:modified xsi:type="dcterms:W3CDTF">2019-12-17T08:44:00Z</dcterms:modified>
  <cp:revision>48</cp:revision>
  <dc:subject/>
  <dc:title>ПРОЕКТ</dc:title>
</cp:coreProperties>
</file>